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487476327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b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b/>
          <w:sz w:val="28"/>
          <w:szCs w:val="28"/>
        </w:rPr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Макарівської селищної територіальної громад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spacing w:lineRule="atLeast" w:line="0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, відповідно до статті 55 Закону України «Про землеустрій», Закону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орядок виділення в натурі (на місцевості) земельних ділянок власникам земельних часток (паїв)», керуючись статтями 25, 26, 59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аховуючи рекомендації постійної комісії з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HTML1"/>
        <w:shd w:fill="FFFFFF" w:val="clear"/>
        <w:spacing w:lineRule="atLeast" w:line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их ділянок в натурі (на місцевості) власникам земельних часток (паїв) - громадянам України для ведення товарного сільськогосподарського виробниц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в межах Макарівської селищної територіальної громад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Виділити земельні ділянки в натурі (на місцевості) власникам земельних часток (паїв)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селище Макарі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6:00Z</dcterms:created>
  <dc:creator>lesya</dc:creator>
  <dc:description/>
  <cp:keywords/>
  <dc:language>en-US</dc:language>
  <cp:lastModifiedBy>User Windows</cp:lastModifiedBy>
  <cp:lastPrinted>2023-06-20T16:43:00Z</cp:lastPrinted>
  <dcterms:modified xsi:type="dcterms:W3CDTF">2025-08-15T09:04:00Z</dcterms:modified>
  <cp:revision>35</cp:revision>
  <dc:subject/>
  <dc:title> </dc:title>
</cp:coreProperties>
</file>